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>Name________________________</w:t>
        <w:tab/>
        <w:tab/>
        <w:tab/>
        <w:tab/>
        <w:tab/>
        <w:t>Date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Extra Practice 9.2 and 9.4 </w:t>
      </w:r>
      <w:r>
        <w:rPr>
          <w:rFonts w:cs="Arial" w:ascii="Arial" w:hAnsi="Arial"/>
          <w:b/>
        </w:rPr>
        <w:t>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-540" w:right="-540" w:hanging="0"/>
        <w:rPr/>
      </w:pPr>
      <w:r>
        <w:rPr/>
        <w:t>Please find the following: perimeter of the base = p, area of the base = B, LA, SA, and V.</w:t>
      </w:r>
    </w:p>
    <w:p>
      <w:pPr>
        <w:pStyle w:val="TextBodyIndent"/>
        <w:ind w:left="-540" w:right="-540" w:hanging="0"/>
        <w:rPr/>
      </w:pPr>
      <w:r>
        <w:rPr/>
      </w:r>
    </w:p>
    <w:p>
      <w:pPr>
        <w:pStyle w:val="TextBodyIndent"/>
        <w:ind w:left="-540" w:right="-540" w:hanging="0"/>
        <w:rPr>
          <w:b/>
          <w:b/>
        </w:rPr>
      </w:pPr>
      <w:r>
        <w:rPr>
          <w:b/>
        </w:rPr>
        <w:t>Formulas: LA = ph</w:t>
        <w:tab/>
        <w:tab/>
        <w:t>SA = LA + 2B</w:t>
        <w:tab/>
        <w:t>V = Bh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152400</wp:posOffset>
            </wp:positionV>
            <wp:extent cx="1485900" cy="1214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91440</wp:posOffset>
            </wp:positionV>
            <wp:extent cx="1221105" cy="12941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30480</wp:posOffset>
            </wp:positionV>
            <wp:extent cx="1143000" cy="81407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57800</wp:posOffset>
            </wp:positionH>
            <wp:positionV relativeFrom="paragraph">
              <wp:posOffset>144780</wp:posOffset>
            </wp:positionV>
            <wp:extent cx="1485900" cy="6153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00</wp:posOffset>
                </wp:positionH>
                <wp:positionV relativeFrom="paragraph">
                  <wp:posOffset>76200</wp:posOffset>
                </wp:positionV>
                <wp:extent cx="75438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27pt;mso-wrap-distance-left:9.05pt;mso-wrap-distance-right:9.05pt;mso-wrap-distance-top:0pt;mso-wrap-distance-bottom:0pt;margin-top:6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5240</wp:posOffset>
                </wp:positionV>
                <wp:extent cx="5715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129540</wp:posOffset>
                </wp:positionV>
                <wp:extent cx="5715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129540</wp:posOffset>
                </wp:positionV>
                <wp:extent cx="5715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2300</wp:posOffset>
                </wp:positionH>
                <wp:positionV relativeFrom="paragraph">
                  <wp:posOffset>93980</wp:posOffset>
                </wp:positionV>
                <wp:extent cx="5715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.4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00</wp:posOffset>
                </wp:positionH>
                <wp:positionV relativeFrom="paragraph">
                  <wp:posOffset>68580</wp:posOffset>
                </wp:positionV>
                <wp:extent cx="5715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.4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6400</wp:posOffset>
                </wp:positionH>
                <wp:positionV relativeFrom="paragraph">
                  <wp:posOffset>68580</wp:posOffset>
                </wp:positionV>
                <wp:extent cx="571500" cy="342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.4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71500" cy="3429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0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121920</wp:posOffset>
                </wp:positionV>
                <wp:extent cx="5715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6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21920</wp:posOffset>
                </wp:positionV>
                <wp:extent cx="571500" cy="3429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111760</wp:posOffset>
                </wp:positionV>
                <wp:extent cx="571500" cy="3429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571500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.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  <w:t>1. p = _______</w:t>
        <w:tab/>
        <w:tab/>
        <w:t>2. p = _______</w:t>
        <w:tab/>
        <w:tab/>
        <w:t>3. p = _______</w:t>
        <w:tab/>
        <w:tab/>
        <w:t>4. p =_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 = _______</w:t>
        <w:tab/>
        <w:tab/>
        <w:t>B = _______</w:t>
        <w:tab/>
        <w:tab/>
        <w:tab/>
        <w:t>B = _______</w:t>
        <w:tab/>
        <w:tab/>
        <w:tab/>
        <w:t>B = _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A = ______</w:t>
        <w:tab/>
        <w:tab/>
        <w:t>LA = ______</w:t>
        <w:tab/>
        <w:tab/>
        <w:tab/>
        <w:t>LA = ______</w:t>
        <w:tab/>
        <w:tab/>
        <w:tab/>
        <w:t>LA = 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A = _______</w:t>
        <w:tab/>
        <w:tab/>
        <w:t>SA = _______</w:t>
        <w:tab/>
        <w:tab/>
        <w:t>SA = _______</w:t>
        <w:tab/>
        <w:tab/>
        <w:t>SA = _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V = _______</w:t>
        <w:tab/>
        <w:tab/>
        <w:t>V = _______</w:t>
        <w:tab/>
        <w:tab/>
        <w:tab/>
        <w:t>V = _______</w:t>
        <w:tab/>
        <w:tab/>
        <w:tab/>
        <w:t>V = _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14700</wp:posOffset>
            </wp:positionH>
            <wp:positionV relativeFrom="paragraph">
              <wp:posOffset>152400</wp:posOffset>
            </wp:positionV>
            <wp:extent cx="1485900" cy="121412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71600</wp:posOffset>
            </wp:positionH>
            <wp:positionV relativeFrom="paragraph">
              <wp:posOffset>91440</wp:posOffset>
            </wp:positionV>
            <wp:extent cx="1221105" cy="1294130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30480</wp:posOffset>
            </wp:positionV>
            <wp:extent cx="1143000" cy="814070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57800</wp:posOffset>
            </wp:positionH>
            <wp:positionV relativeFrom="paragraph">
              <wp:posOffset>144780</wp:posOffset>
            </wp:positionV>
            <wp:extent cx="1485900" cy="615315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574675</wp:posOffset>
                </wp:positionV>
                <wp:extent cx="571500" cy="34290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2300</wp:posOffset>
                </wp:positionH>
                <wp:positionV relativeFrom="paragraph">
                  <wp:posOffset>485775</wp:posOffset>
                </wp:positionV>
                <wp:extent cx="571500" cy="3429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8.25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231775</wp:posOffset>
                </wp:positionV>
                <wp:extent cx="571500" cy="34290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8.2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854075</wp:posOffset>
                </wp:positionV>
                <wp:extent cx="571500" cy="34290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7.2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803275</wp:posOffset>
                </wp:positionV>
                <wp:extent cx="571500" cy="34290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3.2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4600</wp:posOffset>
                </wp:positionH>
                <wp:positionV relativeFrom="paragraph">
                  <wp:posOffset>346075</wp:posOffset>
                </wp:positionV>
                <wp:extent cx="571500" cy="34290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.2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688975</wp:posOffset>
                </wp:positionV>
                <wp:extent cx="571500" cy="34290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4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688975</wp:posOffset>
                </wp:positionV>
                <wp:extent cx="571500" cy="34290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4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346075</wp:posOffset>
                </wp:positionV>
                <wp:extent cx="571500" cy="3429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.2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86500</wp:posOffset>
                </wp:positionH>
                <wp:positionV relativeFrom="paragraph">
                  <wp:posOffset>460375</wp:posOffset>
                </wp:positionV>
                <wp:extent cx="571500" cy="3429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6.25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86500</wp:posOffset>
                </wp:positionH>
                <wp:positionV relativeFrom="paragraph">
                  <wp:posOffset>117475</wp:posOffset>
                </wp:positionV>
                <wp:extent cx="754380" cy="34290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3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27pt;mso-wrap-distance-left:9.05pt;mso-wrap-distance-right:9.05pt;mso-wrap-distance-top:0pt;mso-wrap-distance-bottom:0pt;margin-top:9.25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86400</wp:posOffset>
                </wp:positionH>
                <wp:positionV relativeFrom="paragraph">
                  <wp:posOffset>109855</wp:posOffset>
                </wp:positionV>
                <wp:extent cx="571500" cy="34290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6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  <w:t>5. p = _______</w:t>
        <w:tab/>
        <w:tab/>
        <w:t>6. p = _______</w:t>
        <w:tab/>
        <w:tab/>
        <w:t>7. p = _______</w:t>
        <w:tab/>
        <w:tab/>
        <w:t>8. p =_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 = _______</w:t>
        <w:tab/>
        <w:tab/>
        <w:t>B = _______</w:t>
        <w:tab/>
        <w:tab/>
        <w:tab/>
        <w:t>B = _______</w:t>
        <w:tab/>
        <w:tab/>
        <w:tab/>
        <w:t>B = _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A = ______</w:t>
        <w:tab/>
        <w:tab/>
        <w:t>LA = ______</w:t>
        <w:tab/>
        <w:tab/>
        <w:tab/>
        <w:t>LA = ______</w:t>
        <w:tab/>
        <w:tab/>
        <w:tab/>
        <w:t>LA = 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A = _______</w:t>
        <w:tab/>
        <w:tab/>
        <w:t>SA = _______</w:t>
        <w:tab/>
        <w:tab/>
        <w:t>SA = _______</w:t>
        <w:tab/>
        <w:tab/>
        <w:t>SA = _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V = _______</w:t>
        <w:tab/>
        <w:tab/>
        <w:t>V = _______</w:t>
        <w:tab/>
        <w:tab/>
        <w:tab/>
        <w:t>V = _______</w:t>
        <w:tab/>
        <w:tab/>
        <w:tab/>
        <w:t>V = _______</w:t>
      </w:r>
      <w:r>
        <w:br w:type="page"/>
      </w:r>
    </w:p>
    <w:p>
      <w:pPr>
        <w:pStyle w:val="Normal"/>
        <w:ind w:left="-540" w:right="-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5900</wp:posOffset>
                </wp:positionH>
                <wp:positionV relativeFrom="paragraph">
                  <wp:posOffset>-685800</wp:posOffset>
                </wp:positionV>
                <wp:extent cx="1207770" cy="1728470"/>
                <wp:effectExtent l="0" t="0" r="0" b="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7800" cy="1728360"/>
                          <a:chOff x="0" y="0"/>
                          <a:chExt cx="1207800" cy="172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07800" cy="17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2480" y="1417320"/>
                            <a:ext cx="1119600" cy="25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2480" y="47520"/>
                            <a:ext cx="111960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720" y="172080"/>
                            <a:ext cx="720" cy="13698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72080"/>
                            <a:ext cx="720" cy="13698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62720"/>
                            <a:ext cx="1728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62720"/>
                            <a:ext cx="1764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532160"/>
                            <a:ext cx="1728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532160"/>
                            <a:ext cx="1764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532160"/>
                            <a:ext cx="1764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62720"/>
                            <a:ext cx="1764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5429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2063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6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-54pt;width:95.1pt;height:136.1pt" coordorigin="2340,-1080" coordsize="1902,2722">
                <v:rect id="shape_0" stroked="f" o:allowincell="f" style="position:absolute;left:2340;top:-1080;width:1901;height:2721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07;top:1152;width:1762;height:406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2407;top:-1005;width:1762;height:407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line id="shape_0" from="2412,-809" to="2412,1347" stroked="t" o:allowincell="f" style="position:absolute">
                  <v:stroke color="navy" weight="10800" joinstyle="miter" endcap="flat"/>
                  <v:fill o:detectmouseclick="t" on="false"/>
                  <w10:wrap type="square"/>
                </v:line>
                <v:line id="shape_0" from="4164,-809" to="4164,1347" stroked="t" o:allowincell="f" style="position:absolute">
                  <v:stroke color="navy" weight="10800" joinstyle="miter" endcap="flat"/>
                  <v:fill o:detectmouseclick="t" on="false"/>
                  <w10:wrap type="square"/>
                </v:line>
                <v:oval id="shape_0" fillcolor="red" stroked="t" o:allowincell="f" style="position:absolute;left:3262;top:-824;width:26;height:37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4153;top:-824;width:27;height:37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3262;top:1333;width:26;height:37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2402;top:1333;width:27;height:37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4153;top:1333;width:27;height:37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2402;top:-824;width:27;height:37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line id="shape_0" from="3270,1350" to="4169,13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41;top:82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6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914400" cy="928370"/>
                <wp:effectExtent l="0" t="0" r="0" b="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28440"/>
                          <a:chOff x="0" y="0"/>
                          <a:chExt cx="914400" cy="9284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914400" cy="92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1680" y="761400"/>
                            <a:ext cx="84780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1680" y="25560"/>
                            <a:ext cx="84780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920" y="92880"/>
                            <a:ext cx="720" cy="7354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92880"/>
                            <a:ext cx="720" cy="7354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87480"/>
                            <a:ext cx="13320" cy="12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87480"/>
                            <a:ext cx="13320" cy="12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822960"/>
                            <a:ext cx="13320" cy="12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822960"/>
                            <a:ext cx="13320" cy="12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822960"/>
                            <a:ext cx="13320" cy="12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87480"/>
                            <a:ext cx="13320" cy="12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8319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pt;width:72pt;height:73.1pt" coordorigin="5040,0" coordsize="1440,1462">
                <v:rect id="shape_0" stroked="f" o:allowincell="f" style="position:absolute;left:5040;top:0;width:1439;height:146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5090;top:1199;width:1334;height:217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5090;top:40;width:1334;height:218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line id="shape_0" from="5095,146" to="5095,1303" stroked="t" o:allowincell="f" style="position:absolute">
                  <v:stroke color="navy" weight="8280" joinstyle="miter" endcap="flat"/>
                  <v:fill o:detectmouseclick="t" on="false"/>
                  <w10:wrap type="square"/>
                </v:line>
                <v:line id="shape_0" from="6421,146" to="6421,1303" stroked="t" o:allowincell="f" style="position:absolute">
                  <v:stroke color="navy" weight="8280" joinstyle="miter" endcap="flat"/>
                  <v:fill o:detectmouseclick="t" on="false"/>
                  <w10:wrap type="square"/>
                </v:line>
                <v:oval id="shape_0" fillcolor="red" stroked="t" o:allowincell="f" style="position:absolute;left:5737;top:138;width:20;height:1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6413;top:138;width:20;height:1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5737;top:1296;width:20;height:1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5086;top:1296;width:20;height:1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6413;top:1296;width:20;height:1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5086;top:138;width:20;height:1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line id="shape_0" from="5720,1310" to="6439,13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29200</wp:posOffset>
                </wp:positionH>
                <wp:positionV relativeFrom="paragraph">
                  <wp:posOffset>-228600</wp:posOffset>
                </wp:positionV>
                <wp:extent cx="1436370" cy="1271270"/>
                <wp:effectExtent l="0" t="0" r="0" b="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0" cy="1271160"/>
                          <a:chOff x="0" y="0"/>
                          <a:chExt cx="1436400" cy="12711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436400" cy="12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0040" y="1042560"/>
                            <a:ext cx="133164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50040" y="34920"/>
                            <a:ext cx="133164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720" y="127080"/>
                            <a:ext cx="720" cy="100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27080"/>
                            <a:ext cx="720" cy="100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19880"/>
                            <a:ext cx="2088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119880"/>
                            <a:ext cx="2088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127160"/>
                            <a:ext cx="2088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127160"/>
                            <a:ext cx="2088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1127160"/>
                            <a:ext cx="2088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19880"/>
                            <a:ext cx="2088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136520"/>
                            <a:ext cx="133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10299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2" h="360">
                                <a:moveTo>
                                  <a:pt x="0" y="360"/>
                                </a:moveTo>
                                <a:cubicBezTo>
                                  <a:pt x="25" y="284"/>
                                  <a:pt x="17" y="217"/>
                                  <a:pt x="100" y="180"/>
                                </a:cubicBezTo>
                                <a:cubicBezTo>
                                  <a:pt x="139" y="163"/>
                                  <a:pt x="220" y="140"/>
                                  <a:pt x="220" y="140"/>
                                </a:cubicBezTo>
                                <a:cubicBezTo>
                                  <a:pt x="233" y="120"/>
                                  <a:pt x="242" y="96"/>
                                  <a:pt x="260" y="80"/>
                                </a:cubicBezTo>
                                <a:cubicBezTo>
                                  <a:pt x="296" y="48"/>
                                  <a:pt x="380" y="0"/>
                                  <a:pt x="380" y="0"/>
                                </a:cubicBezTo>
                                <a:cubicBezTo>
                                  <a:pt x="687" y="7"/>
                                  <a:pt x="994" y="7"/>
                                  <a:pt x="1300" y="20"/>
                                </a:cubicBezTo>
                                <a:cubicBezTo>
                                  <a:pt x="1348" y="22"/>
                                  <a:pt x="1394" y="46"/>
                                  <a:pt x="1440" y="60"/>
                                </a:cubicBezTo>
                                <a:cubicBezTo>
                                  <a:pt x="1480" y="72"/>
                                  <a:pt x="1560" y="100"/>
                                  <a:pt x="1560" y="100"/>
                                </a:cubicBezTo>
                                <a:cubicBezTo>
                                  <a:pt x="1622" y="193"/>
                                  <a:pt x="1600" y="136"/>
                                  <a:pt x="1600" y="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76212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0">
                                <a:moveTo>
                                  <a:pt x="0" y="120"/>
                                </a:moveTo>
                                <a:cubicBezTo>
                                  <a:pt x="0" y="80"/>
                                  <a:pt x="0" y="4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4572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4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-18pt;width:113.1pt;height:100.1pt" coordorigin="7920,-360" coordsize="2262,2002">
                <v:rect id="shape_0" stroked="f" o:allowincell="f" style="position:absolute;left:7920;top:-360;width:2261;height:200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999;top:1282;width:2096;height:298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7999;top:-305;width:2096;height:299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line id="shape_0" from="8006,-160" to="8006,1425" stroked="t" o:allowincell="f" style="position:absolute">
                  <v:stroke color="navy" weight="12600" joinstyle="miter" endcap="flat"/>
                  <v:fill o:detectmouseclick="t" on="false"/>
                  <w10:wrap type="square"/>
                </v:line>
                <v:line id="shape_0" from="10090,-160" to="10090,1425" stroked="t" o:allowincell="f" style="position:absolute">
                  <v:stroke color="navy" weight="12600" joinstyle="miter" endcap="flat"/>
                  <v:fill o:detectmouseclick="t" on="false"/>
                  <w10:wrap type="square"/>
                </v:line>
                <v:oval id="shape_0" fillcolor="red" stroked="t" o:allowincell="f" style="position:absolute;left:9015;top:-171;width:32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10076;top:-171;width:32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9015;top:1415;width:32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7993;top:1415;width:32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10076;top:1415;width:32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7993;top:-171;width:32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line id="shape_0" from="8000,1430" to="10109,14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622,360" path="m0,360c25,284,17,217,100,180c139,163,220,140,220,140c233,120,242,96,260,80c296,48,380,0,380,0c687,7,994,7,1300,20c1348,22,1394,46,1440,60c1480,72,1560,100,1560,100c1622,193,1600,136,1600,280e" stroked="t" o:allowincell="f" style="position:absolute;left:8280;top:900;width:1621;height:35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120" path="m0,120c0,80,0,40,0,0e" stroked="t" o:allowincell="f" style="position:absolute;left:9208;top:840;width:0;height:11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8820;top:36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4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35430</wp:posOffset>
                </wp:positionH>
                <wp:positionV relativeFrom="paragraph">
                  <wp:posOffset>114300</wp:posOffset>
                </wp:positionV>
                <wp:extent cx="571500" cy="34290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pt;mso-position-vertical-relative:text;margin-left:1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28600</wp:posOffset>
                </wp:positionH>
                <wp:positionV relativeFrom="paragraph">
                  <wp:posOffset>-518160</wp:posOffset>
                </wp:positionV>
                <wp:extent cx="1207770" cy="1271270"/>
                <wp:effectExtent l="0" t="0" r="0" b="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7800" cy="1271160"/>
                          <a:chOff x="0" y="0"/>
                          <a:chExt cx="1207800" cy="12711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1207800" cy="12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2480" y="1042560"/>
                            <a:ext cx="11196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2480" y="34920"/>
                            <a:ext cx="11196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720" y="127080"/>
                            <a:ext cx="720" cy="10072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27080"/>
                            <a:ext cx="720" cy="10072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19880"/>
                            <a:ext cx="1728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19880"/>
                            <a:ext cx="1764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127160"/>
                            <a:ext cx="1728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127160"/>
                            <a:ext cx="1764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127160"/>
                            <a:ext cx="1764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19880"/>
                            <a:ext cx="1764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13652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571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6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60" y="863640"/>
                            <a:ext cx="10299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2" h="360">
                                <a:moveTo>
                                  <a:pt x="0" y="360"/>
                                </a:moveTo>
                                <a:cubicBezTo>
                                  <a:pt x="25" y="284"/>
                                  <a:pt x="17" y="217"/>
                                  <a:pt x="100" y="180"/>
                                </a:cubicBezTo>
                                <a:cubicBezTo>
                                  <a:pt x="139" y="163"/>
                                  <a:pt x="220" y="140"/>
                                  <a:pt x="220" y="140"/>
                                </a:cubicBezTo>
                                <a:cubicBezTo>
                                  <a:pt x="233" y="120"/>
                                  <a:pt x="242" y="96"/>
                                  <a:pt x="260" y="80"/>
                                </a:cubicBezTo>
                                <a:cubicBezTo>
                                  <a:pt x="296" y="48"/>
                                  <a:pt x="380" y="0"/>
                                  <a:pt x="380" y="0"/>
                                </a:cubicBezTo>
                                <a:cubicBezTo>
                                  <a:pt x="687" y="7"/>
                                  <a:pt x="994" y="7"/>
                                  <a:pt x="1300" y="20"/>
                                </a:cubicBezTo>
                                <a:cubicBezTo>
                                  <a:pt x="1348" y="22"/>
                                  <a:pt x="1394" y="46"/>
                                  <a:pt x="1440" y="60"/>
                                </a:cubicBezTo>
                                <a:cubicBezTo>
                                  <a:pt x="1480" y="72"/>
                                  <a:pt x="1560" y="100"/>
                                  <a:pt x="1560" y="100"/>
                                </a:cubicBezTo>
                                <a:cubicBezTo>
                                  <a:pt x="1622" y="193"/>
                                  <a:pt x="1600" y="136"/>
                                  <a:pt x="1600" y="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85104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cubicBezTo>
                                  <a:pt x="7" y="40"/>
                                  <a:pt x="20" y="0"/>
                                  <a:pt x="20" y="0"/>
                                </a:cubicBezTo>
                                <a:cubicBezTo>
                                  <a:pt x="20" y="0"/>
                                  <a:pt x="7" y="40"/>
                                  <a:pt x="0" y="6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40.8pt;width:95.1pt;height:100.1pt" coordorigin="-360,-816" coordsize="1902,2002">
                <v:rect id="shape_0" stroked="f" o:allowincell="f" style="position:absolute;left:-360;top:-816;width:1901;height:200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293;top:826;width:1762;height:298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-293;top:-761;width:1762;height:299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line id="shape_0" from="-288,-616" to="-288,969" stroked="t" o:allowincell="f" style="position:absolute">
                  <v:stroke color="navy" weight="10800" joinstyle="miter" endcap="flat"/>
                  <v:fill o:detectmouseclick="t" on="false"/>
                  <w10:wrap type="square"/>
                </v:line>
                <v:line id="shape_0" from="1464,-616" to="1464,969" stroked="t" o:allowincell="f" style="position:absolute">
                  <v:stroke color="navy" weight="10800" joinstyle="miter" endcap="flat"/>
                  <v:fill o:detectmouseclick="t" on="false"/>
                  <w10:wrap type="square"/>
                </v:line>
                <v:oval id="shape_0" fillcolor="red" stroked="t" o:allowincell="f" style="position:absolute;left:561;top:-627;width:26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1453;top:-627;width:27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561;top:959;width:26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-299;top:959;width:27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1453;top:959;width:27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-299;top:-627;width:27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line id="shape_0" from="-310,974" to="1489,9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80;top:8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6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622,360" path="m0,360c25,284,17,217,100,180c139,163,220,140,220,140c233,120,242,96,260,80c296,48,380,0,380,0c687,7,994,7,1300,20c1348,22,1394,46,1440,60c1480,72,1560,100,1560,100c1622,193,1600,136,1600,280e" stroked="t" o:allowincell="f" style="position:absolute;left:-252;top:544;width:1621;height:35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0,60" path="m0,60c7,40,20,0,20,0c20,0,7,40,0,60xe" fillcolor="white" stroked="t" o:allowincell="f" style="position:absolute;left:628;top:524;width:19;height:59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703070</wp:posOffset>
                </wp:positionH>
                <wp:positionV relativeFrom="paragraph">
                  <wp:posOffset>66040</wp:posOffset>
                </wp:positionV>
                <wp:extent cx="571500" cy="342900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.2pt;mso-position-vertical-relative:text;margin-left:-1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21330</wp:posOffset>
                </wp:positionH>
                <wp:positionV relativeFrom="paragraph">
                  <wp:posOffset>53340</wp:posOffset>
                </wp:positionV>
                <wp:extent cx="571500" cy="342900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.2pt;mso-position-vertical-relative:text;margin-left:2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07330</wp:posOffset>
                </wp:positionH>
                <wp:positionV relativeFrom="paragraph">
                  <wp:posOffset>53340</wp:posOffset>
                </wp:positionV>
                <wp:extent cx="571500" cy="342900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.2pt;mso-position-vertical-relative:text;margin-left:4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64130</wp:posOffset>
                </wp:positionH>
                <wp:positionV relativeFrom="paragraph">
                  <wp:posOffset>106680</wp:posOffset>
                </wp:positionV>
                <wp:extent cx="571500" cy="34290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4pt;mso-position-vertical-relative:text;margin-left:20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/>
      </w:pPr>
      <w:r>
        <w:rPr>
          <w:rFonts w:cs="Arial" w:ascii="Arial" w:hAnsi="Arial"/>
        </w:rPr>
        <w:t>9. r = _______</w:t>
        <w:tab/>
        <w:tab/>
        <w:t>10. r = _______</w:t>
        <w:tab/>
        <w:tab/>
        <w:t>11. r = _______</w:t>
        <w:tab/>
        <w:tab/>
        <w:t>12. r =_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 = _______</w:t>
        <w:tab/>
        <w:tab/>
        <w:t>p = _______</w:t>
        <w:tab/>
        <w:tab/>
        <w:tab/>
        <w:t>p = _______</w:t>
        <w:tab/>
        <w:tab/>
        <w:tab/>
        <w:t>p =_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 = _______</w:t>
        <w:tab/>
        <w:tab/>
        <w:t>B = _______</w:t>
        <w:tab/>
        <w:tab/>
        <w:tab/>
        <w:t>B = _______</w:t>
        <w:tab/>
        <w:tab/>
        <w:tab/>
        <w:t>B = _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A = ______</w:t>
        <w:tab/>
        <w:tab/>
        <w:t>LA = ______</w:t>
        <w:tab/>
        <w:tab/>
        <w:tab/>
        <w:t>LA = ______</w:t>
        <w:tab/>
        <w:tab/>
        <w:tab/>
        <w:t>LA = 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A = _______</w:t>
        <w:tab/>
        <w:tab/>
        <w:t>SA = _______</w:t>
        <w:tab/>
        <w:tab/>
        <w:t>SA = _______</w:t>
        <w:tab/>
        <w:tab/>
        <w:t>SA = _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V = _______</w:t>
        <w:tab/>
        <w:tab/>
        <w:t>V = _______</w:t>
        <w:tab/>
        <w:tab/>
        <w:tab/>
        <w:t>V = _______</w:t>
        <w:tab/>
        <w:tab/>
        <w:tab/>
        <w:t>V = _______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68580</wp:posOffset>
                </wp:positionV>
                <wp:extent cx="1207770" cy="1728470"/>
                <wp:effectExtent l="0" t="0" r="0" b="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7800" cy="1728360"/>
                          <a:chOff x="0" y="0"/>
                          <a:chExt cx="1207800" cy="172836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1207800" cy="17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42480" y="1417320"/>
                            <a:ext cx="1119600" cy="25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42480" y="47520"/>
                            <a:ext cx="111960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720" y="172080"/>
                            <a:ext cx="720" cy="13698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72080"/>
                            <a:ext cx="720" cy="13698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62720"/>
                            <a:ext cx="1728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62720"/>
                            <a:ext cx="1764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532160"/>
                            <a:ext cx="1728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532160"/>
                            <a:ext cx="1764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532160"/>
                            <a:ext cx="1764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62720"/>
                            <a:ext cx="1764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154692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49560"/>
                            <a:ext cx="10299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2" h="360">
                                <a:moveTo>
                                  <a:pt x="0" y="360"/>
                                </a:moveTo>
                                <a:cubicBezTo>
                                  <a:pt x="25" y="284"/>
                                  <a:pt x="17" y="217"/>
                                  <a:pt x="100" y="180"/>
                                </a:cubicBezTo>
                                <a:cubicBezTo>
                                  <a:pt x="139" y="163"/>
                                  <a:pt x="220" y="140"/>
                                  <a:pt x="220" y="140"/>
                                </a:cubicBezTo>
                                <a:cubicBezTo>
                                  <a:pt x="233" y="120"/>
                                  <a:pt x="242" y="96"/>
                                  <a:pt x="260" y="80"/>
                                </a:cubicBezTo>
                                <a:cubicBezTo>
                                  <a:pt x="296" y="48"/>
                                  <a:pt x="380" y="0"/>
                                  <a:pt x="380" y="0"/>
                                </a:cubicBezTo>
                                <a:cubicBezTo>
                                  <a:pt x="687" y="7"/>
                                  <a:pt x="994" y="7"/>
                                  <a:pt x="1300" y="20"/>
                                </a:cubicBezTo>
                                <a:cubicBezTo>
                                  <a:pt x="1348" y="22"/>
                                  <a:pt x="1394" y="46"/>
                                  <a:pt x="1440" y="60"/>
                                </a:cubicBezTo>
                                <a:cubicBezTo>
                                  <a:pt x="1480" y="72"/>
                                  <a:pt x="1560" y="100"/>
                                  <a:pt x="1560" y="100"/>
                                </a:cubicBezTo>
                                <a:cubicBezTo>
                                  <a:pt x="1622" y="193"/>
                                  <a:pt x="1600" y="136"/>
                                  <a:pt x="1600" y="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122436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0">
                                <a:moveTo>
                                  <a:pt x="0" y="120"/>
                                </a:moveTo>
                                <a:cubicBezTo>
                                  <a:pt x="0" y="80"/>
                                  <a:pt x="0" y="4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0209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9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5.4pt;width:95.1pt;height:136.1pt" coordorigin="2160,108" coordsize="1902,2722">
                <v:rect id="shape_0" stroked="f" o:allowincell="f" style="position:absolute;left:2160;top:108;width:1901;height:272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2227;top:2340;width:1762;height:406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2227;top:183;width:1762;height:407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line id="shape_0" from="2232,379" to="2232,2535" stroked="t" o:allowincell="f" style="position:absolute">
                  <v:stroke color="navy" weight="10800" joinstyle="miter" endcap="flat"/>
                  <v:fill o:detectmouseclick="t" on="false"/>
                  <w10:wrap type="square"/>
                </v:line>
                <v:line id="shape_0" from="3984,379" to="3984,2535" stroked="t" o:allowincell="f" style="position:absolute">
                  <v:stroke color="navy" weight="10800" joinstyle="miter" endcap="flat"/>
                  <v:fill o:detectmouseclick="t" on="false"/>
                  <w10:wrap type="square"/>
                </v:line>
                <v:oval id="shape_0" fillcolor="red" stroked="t" o:allowincell="f" style="position:absolute;left:3081;top:365;width:26;height:37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3973;top:365;width:27;height:37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3081;top:2521;width:26;height:37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2221;top:2521;width:27;height:37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3973;top:2521;width:27;height:37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2221;top:365;width:27;height:37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line id="shape_0" from="2211,2544" to="4010,25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622,360" path="m0,360c25,284,17,217,100,180c139,163,220,140,220,140c233,120,242,96,260,80c296,48,380,0,380,0c687,7,994,7,1300,20c1348,22,1394,46,1440,60c1480,72,1560,100,1560,100c1622,193,1600,136,1600,280e" stroked="t" o:allowincell="f" style="position:absolute;left:2340;top:2076;width:1621;height:35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120" path="m0,120c0,80,0,40,0,0e" stroked="t" o:allowincell="f" style="position:absolute;left:3108;top:2036;width:0;height:11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2880;top:171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9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9200</wp:posOffset>
                </wp:positionH>
                <wp:positionV relativeFrom="paragraph">
                  <wp:posOffset>121920</wp:posOffset>
                </wp:positionV>
                <wp:extent cx="1436370" cy="1271270"/>
                <wp:effectExtent l="0" t="0" r="0" b="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0" cy="1271160"/>
                          <a:chOff x="0" y="0"/>
                          <a:chExt cx="1436400" cy="12711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1436400" cy="12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50040" y="1042560"/>
                            <a:ext cx="133164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50040" y="34920"/>
                            <a:ext cx="133164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720" y="127080"/>
                            <a:ext cx="720" cy="100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27080"/>
                            <a:ext cx="720" cy="100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19880"/>
                            <a:ext cx="2088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119880"/>
                            <a:ext cx="2088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127160"/>
                            <a:ext cx="2088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127160"/>
                            <a:ext cx="2088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1127160"/>
                            <a:ext cx="2088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19880"/>
                            <a:ext cx="2088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113544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8431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6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9.6pt;width:113.1pt;height:100.1pt" coordorigin="7920,192" coordsize="2262,2002">
                <v:rect id="shape_0" stroked="f" o:allowincell="f" style="position:absolute;left:7920;top:192;width:2261;height:200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999;top:1834;width:2096;height:298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7999;top:247;width:2096;height:299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line id="shape_0" from="8006,392" to="8006,1977" stroked="t" o:allowincell="f" style="position:absolute">
                  <v:stroke color="navy" weight="12600" joinstyle="miter" endcap="flat"/>
                  <v:fill o:detectmouseclick="t" on="false"/>
                  <w10:wrap type="square"/>
                </v:line>
                <v:line id="shape_0" from="10090,392" to="10090,1977" stroked="t" o:allowincell="f" style="position:absolute">
                  <v:stroke color="navy" weight="12600" joinstyle="miter" endcap="flat"/>
                  <v:fill o:detectmouseclick="t" on="false"/>
                  <w10:wrap type="square"/>
                </v:line>
                <v:oval id="shape_0" fillcolor="red" stroked="t" o:allowincell="f" style="position:absolute;left:9015;top:381;width:32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10076;top:381;width:32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9015;top:1967;width:32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7993;top:1967;width:32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10076;top:1967;width:32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7993;top:381;width:32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line id="shape_0" from="7970,1980" to="9049,198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100;top:152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6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8600</wp:posOffset>
                </wp:positionH>
                <wp:positionV relativeFrom="paragraph">
                  <wp:posOffset>7620</wp:posOffset>
                </wp:positionV>
                <wp:extent cx="1207770" cy="1271270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7800" cy="1271160"/>
                          <a:chOff x="0" y="0"/>
                          <a:chExt cx="1207800" cy="127116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1207800" cy="12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42480" y="1042560"/>
                            <a:ext cx="11196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2480" y="34920"/>
                            <a:ext cx="11196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720" y="127080"/>
                            <a:ext cx="720" cy="10072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27080"/>
                            <a:ext cx="720" cy="10072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19880"/>
                            <a:ext cx="1728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19880"/>
                            <a:ext cx="1764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127160"/>
                            <a:ext cx="1728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127160"/>
                            <a:ext cx="1764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127160"/>
                            <a:ext cx="1764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19880"/>
                            <a:ext cx="1764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35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.6pt;width:95.1pt;height:100.1pt" coordorigin="-360,12" coordsize="1902,2002">
                <v:rect id="shape_0" stroked="f" o:allowincell="f" style="position:absolute;left:-360;top:12;width:1901;height:200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293;top:1654;width:1762;height:298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-293;top:67;width:1762;height:299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line id="shape_0" from="-288,212" to="-288,1797" stroked="t" o:allowincell="f" style="position:absolute">
                  <v:stroke color="navy" weight="10800" joinstyle="miter" endcap="flat"/>
                  <v:fill o:detectmouseclick="t" on="false"/>
                  <w10:wrap type="square"/>
                </v:line>
                <v:line id="shape_0" from="1464,212" to="1464,1797" stroked="t" o:allowincell="f" style="position:absolute">
                  <v:stroke color="navy" weight="10800" joinstyle="miter" endcap="flat"/>
                  <v:fill o:detectmouseclick="t" on="false"/>
                  <w10:wrap type="square"/>
                </v:line>
                <v:oval id="shape_0" fillcolor="red" stroked="t" o:allowincell="f" style="position:absolute;left:561;top:201;width:26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1453;top:201;width:27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561;top:1787;width:26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-299;top:1787;width:27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1453;top:1787;width:27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-299;top:201;width:27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line id="shape_0" from="540,1800" to="1439,18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1030</wp:posOffset>
                </wp:positionH>
                <wp:positionV relativeFrom="paragraph">
                  <wp:posOffset>106680</wp:posOffset>
                </wp:positionV>
                <wp:extent cx="914400" cy="928370"/>
                <wp:effectExtent l="0" t="0" r="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28440"/>
                          <a:chOff x="0" y="0"/>
                          <a:chExt cx="914400" cy="92844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914400" cy="92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1680" y="761400"/>
                            <a:ext cx="84780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31680" y="25560"/>
                            <a:ext cx="84780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920" y="92880"/>
                            <a:ext cx="720" cy="7354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92880"/>
                            <a:ext cx="720" cy="7354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87480"/>
                            <a:ext cx="13320" cy="12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87480"/>
                            <a:ext cx="13320" cy="12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822960"/>
                            <a:ext cx="13320" cy="12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822960"/>
                            <a:ext cx="13320" cy="12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822960"/>
                            <a:ext cx="13320" cy="12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87480"/>
                            <a:ext cx="13320" cy="12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825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685800"/>
                            <a:ext cx="6940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" h="100">
                                <a:moveTo>
                                  <a:pt x="0" y="100"/>
                                </a:moveTo>
                                <a:cubicBezTo>
                                  <a:pt x="93" y="69"/>
                                  <a:pt x="161" y="52"/>
                                  <a:pt x="240" y="0"/>
                                </a:cubicBezTo>
                                <a:cubicBezTo>
                                  <a:pt x="500" y="7"/>
                                  <a:pt x="760" y="8"/>
                                  <a:pt x="1020" y="20"/>
                                </a:cubicBezTo>
                                <a:cubicBezTo>
                                  <a:pt x="1093" y="23"/>
                                  <a:pt x="1080" y="32"/>
                                  <a:pt x="1080" y="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6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9pt;margin-top:8.4pt;width:72pt;height:73.1pt" coordorigin="978,168" coordsize="1440,1462">
                <v:rect id="shape_0" stroked="f" o:allowincell="f" style="position:absolute;left:978;top:168;width:1439;height:146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028;top:1367;width:1334;height:217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1028;top:208;width:1334;height:218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line id="shape_0" from="1033,314" to="1033,1471" stroked="t" o:allowincell="f" style="position:absolute">
                  <v:stroke color="navy" weight="8280" joinstyle="miter" endcap="flat"/>
                  <v:fill o:detectmouseclick="t" on="false"/>
                  <w10:wrap type="square"/>
                </v:line>
                <v:line id="shape_0" from="2359,314" to="2359,1471" stroked="t" o:allowincell="f" style="position:absolute">
                  <v:stroke color="navy" weight="8280" joinstyle="miter" endcap="flat"/>
                  <v:fill o:detectmouseclick="t" on="false"/>
                  <w10:wrap type="square"/>
                </v:line>
                <v:oval id="shape_0" fillcolor="red" stroked="t" o:allowincell="f" style="position:absolute;left:1675;top:306;width:20;height:1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2351;top:306;width:20;height:1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1675;top:1464;width:20;height:1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1024;top:1464;width:20;height:1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2351;top:1464;width:20;height:1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1024;top:306;width:20;height:1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line id="shape_0" from="1048,1468" to="2307,14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093,100" path="m0,100c93,69,161,52,240,0c500,7,760,8,1020,20c1093,23,1080,32,1080,80e" stroked="t" o:allowincell="f" style="position:absolute;left:1126;top:1248;width:1092;height:9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1518;top:88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6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9870</wp:posOffset>
                </wp:positionH>
                <wp:positionV relativeFrom="paragraph">
                  <wp:posOffset>160020</wp:posOffset>
                </wp:positionV>
                <wp:extent cx="571500" cy="342900"/>
                <wp:effectExtent l="0" t="0" r="0" b="0"/>
                <wp:wrapNone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.6pt;mso-position-vertical-relative:text;margin-left:-1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6330</wp:posOffset>
                </wp:positionH>
                <wp:positionV relativeFrom="paragraph">
                  <wp:posOffset>160020</wp:posOffset>
                </wp:positionV>
                <wp:extent cx="571500" cy="342900"/>
                <wp:effectExtent l="0" t="0" r="0" b="0"/>
                <wp:wrapNone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.6pt;mso-position-vertical-relative:text;margin-left:28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290570</wp:posOffset>
                </wp:positionH>
                <wp:positionV relativeFrom="paragraph">
                  <wp:posOffset>45720</wp:posOffset>
                </wp:positionV>
                <wp:extent cx="571500" cy="342900"/>
                <wp:effectExtent l="0" t="0" r="0" b="0"/>
                <wp:wrapNone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.6pt;mso-position-vertical-relative:text;margin-left:-2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21130</wp:posOffset>
                </wp:positionH>
                <wp:positionV relativeFrom="paragraph">
                  <wp:posOffset>99060</wp:posOffset>
                </wp:positionV>
                <wp:extent cx="571500" cy="342900"/>
                <wp:effectExtent l="0" t="0" r="0" b="0"/>
                <wp:wrapNone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.8pt;mso-position-vertical-relative:text;margin-left:1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236470</wp:posOffset>
                </wp:positionH>
                <wp:positionV relativeFrom="paragraph">
                  <wp:posOffset>149860</wp:posOffset>
                </wp:positionV>
                <wp:extent cx="571500" cy="342900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8pt;mso-position-vertical-relative:text;margin-left:-1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  <w:t>13. r = _______</w:t>
        <w:tab/>
        <w:tab/>
        <w:t>14. r = _______</w:t>
        <w:tab/>
        <w:tab/>
        <w:t>15. r = _______</w:t>
        <w:tab/>
        <w:tab/>
        <w:t>16. r =_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 = _______</w:t>
        <w:tab/>
        <w:tab/>
        <w:t>p = _______</w:t>
        <w:tab/>
        <w:tab/>
        <w:tab/>
        <w:t>p = _______</w:t>
        <w:tab/>
        <w:tab/>
        <w:tab/>
        <w:t>p =_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 = _______</w:t>
        <w:tab/>
        <w:tab/>
        <w:t>B = _______</w:t>
        <w:tab/>
        <w:tab/>
        <w:tab/>
        <w:t>B = _______</w:t>
        <w:tab/>
        <w:tab/>
        <w:tab/>
        <w:t>B = _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A = ______</w:t>
        <w:tab/>
        <w:tab/>
        <w:t>LA = ______</w:t>
        <w:tab/>
        <w:tab/>
        <w:tab/>
        <w:t>LA = ______</w:t>
        <w:tab/>
        <w:tab/>
        <w:tab/>
        <w:t>LA = 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A = _______</w:t>
        <w:tab/>
        <w:tab/>
        <w:t>SA = _______</w:t>
        <w:tab/>
        <w:tab/>
        <w:t>SA = _______</w:t>
        <w:tab/>
        <w:tab/>
        <w:t>SA = _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V = _______</w:t>
        <w:tab/>
        <w:tab/>
        <w:t>V = _______</w:t>
        <w:tab/>
        <w:tab/>
        <w:tab/>
        <w:t>V = _______</w:t>
        <w:tab/>
        <w:tab/>
        <w:tab/>
        <w:t>V = _______</w:t>
      </w:r>
    </w:p>
    <w:p>
      <w:pPr>
        <w:pStyle w:val="Normal"/>
        <w:ind w:left="-540" w:right="-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00700</wp:posOffset>
                </wp:positionH>
                <wp:positionV relativeFrom="paragraph">
                  <wp:posOffset>130175</wp:posOffset>
                </wp:positionV>
                <wp:extent cx="571500" cy="342900"/>
                <wp:effectExtent l="0" t="0" r="0" b="0"/>
                <wp:wrapNone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25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68275</wp:posOffset>
                </wp:positionV>
                <wp:extent cx="1186815" cy="13214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6920" cy="1321560"/>
                          <a:chOff x="0" y="0"/>
                          <a:chExt cx="1186920" cy="132156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1186920" cy="13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20" y="807120"/>
                            <a:ext cx="102888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672">
                                <a:moveTo>
                                  <a:pt x="0" y="0"/>
                                </a:moveTo>
                                <a:lnTo>
                                  <a:pt x="1620" y="211"/>
                                </a:lnTo>
                                <a:lnTo>
                                  <a:pt x="589" y="67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7120"/>
                            <a:ext cx="374040" cy="4266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9640" y="941040"/>
                            <a:ext cx="654840" cy="2926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7120"/>
                            <a:ext cx="1028880" cy="13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8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76320"/>
                            <a:ext cx="720" cy="7308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210240"/>
                            <a:ext cx="720" cy="7308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76320"/>
                            <a:ext cx="1028880" cy="1339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9640" y="210240"/>
                            <a:ext cx="654840" cy="2926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76320"/>
                            <a:ext cx="374040" cy="4266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502920"/>
                            <a:ext cx="720" cy="7308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490680"/>
                            <a:ext cx="2916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987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7948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1221840"/>
                            <a:ext cx="2916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9295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640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429840"/>
                            <a:ext cx="615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30">
                                <a:moveTo>
                                  <a:pt x="0" y="30"/>
                                </a:moveTo>
                                <a:cubicBezTo>
                                  <a:pt x="29" y="20"/>
                                  <a:pt x="67" y="0"/>
                                  <a:pt x="9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424800"/>
                            <a:ext cx="432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0">
                                <a:moveTo>
                                  <a:pt x="0" y="0"/>
                                </a:moveTo>
                                <a:cubicBezTo>
                                  <a:pt x="5" y="8"/>
                                  <a:pt x="11" y="15"/>
                                  <a:pt x="15" y="23"/>
                                </a:cubicBezTo>
                                <a:cubicBezTo>
                                  <a:pt x="19" y="30"/>
                                  <a:pt x="17" y="39"/>
                                  <a:pt x="23" y="45"/>
                                </a:cubicBezTo>
                                <a:cubicBezTo>
                                  <a:pt x="34" y="56"/>
                                  <a:pt x="68" y="60"/>
                                  <a:pt x="68" y="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163160"/>
                            <a:ext cx="615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30">
                                <a:moveTo>
                                  <a:pt x="0" y="30"/>
                                </a:moveTo>
                                <a:cubicBezTo>
                                  <a:pt x="29" y="20"/>
                                  <a:pt x="67" y="0"/>
                                  <a:pt x="9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1158120"/>
                            <a:ext cx="432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0">
                                <a:moveTo>
                                  <a:pt x="0" y="0"/>
                                </a:moveTo>
                                <a:cubicBezTo>
                                  <a:pt x="5" y="8"/>
                                  <a:pt x="11" y="15"/>
                                  <a:pt x="15" y="23"/>
                                </a:cubicBezTo>
                                <a:cubicBezTo>
                                  <a:pt x="19" y="30"/>
                                  <a:pt x="17" y="39"/>
                                  <a:pt x="23" y="45"/>
                                </a:cubicBezTo>
                                <a:cubicBezTo>
                                  <a:pt x="34" y="56"/>
                                  <a:pt x="68" y="60"/>
                                  <a:pt x="68" y="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3.25pt;width:93.45pt;height:104.05pt" coordorigin="2700,265" coordsize="1869,2081">
                <v:rect id="shape_0" stroked="f" o:allowincell="f" style="position:absolute;left:2700;top:265;width:1868;height:2080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620,672" path="m0,0l1620,211l589,672l0,0xe" fillcolor="yellow" stroked="t" o:allowincell="f" style="position:absolute;left:2820;top:1536;width:1619;height:671;mso-wrap-style:none;v-text-anchor:middle">
                  <v:fill o:detectmouseclick="t" type="solid" color2="blue"/>
                  <v:stroke color="yellow" joinstyle="round" endcap="flat"/>
                  <w10:wrap type="none"/>
                </v:shape>
                <v:line id="shape_0" from="2820,1536" to="3408,2207" stroked="t" o:allowincell="f" style="position:absolute">
                  <v:stroke color="navy" weight="5760" joinstyle="miter" endcap="flat"/>
                  <v:fill o:detectmouseclick="t" on="false"/>
                  <w10:wrap type="none"/>
                </v:line>
                <v:line id="shape_0" from="3408,1747" to="4438,2207" stroked="t" o:allowincell="f" style="position:absolute;flip:x">
                  <v:stroke color="navy" weight="5760" joinstyle="miter" endcap="flat"/>
                  <v:fill o:detectmouseclick="t" on="false"/>
                  <w10:wrap type="none"/>
                </v:line>
                <v:line id="shape_0" from="2820,1536" to="4439,1746" stroked="t" o:allowincell="f" style="position:absolute">
                  <v:stroke color="navy" dashstyle="shortdot" joinstyle="miter" endcap="flat"/>
                  <v:fill o:detectmouseclick="t" on="false"/>
                  <w10:wrap type="none"/>
                </v:line>
                <v:line id="shape_0" from="2820,385" to="2820,1535" stroked="t" o:allowincell="f" style="position:absolute">
                  <v:stroke color="navy" weight="5760" joinstyle="miter" endcap="flat"/>
                  <v:fill o:detectmouseclick="t" on="false"/>
                  <w10:wrap type="none"/>
                </v:line>
                <v:line id="shape_0" from="4440,596" to="4440,1746" stroked="t" o:allowincell="f" style="position:absolute">
                  <v:stroke color="navy" weight="5760" joinstyle="miter" endcap="flat"/>
                  <v:fill o:detectmouseclick="t" on="false"/>
                  <w10:wrap type="none"/>
                </v:line>
                <v:line id="shape_0" from="2820,385" to="4439,595" stroked="t" o:allowincell="f" style="position:absolute">
                  <v:stroke color="navy" weight="5760" joinstyle="miter" endcap="flat"/>
                  <v:fill o:detectmouseclick="t" on="false"/>
                  <w10:wrap type="none"/>
                </v:line>
                <v:line id="shape_0" from="3408,596" to="4438,1056" stroked="t" o:allowincell="f" style="position:absolute;flip:x">
                  <v:stroke color="navy" weight="5760" joinstyle="miter" endcap="flat"/>
                  <v:fill o:detectmouseclick="t" on="false"/>
                  <w10:wrap type="none"/>
                </v:line>
                <v:line id="shape_0" from="2820,385" to="3408,1056" stroked="t" o:allowincell="f" style="position:absolute">
                  <v:stroke color="navy" weight="5760" joinstyle="miter" endcap="flat"/>
                  <v:fill o:detectmouseclick="t" on="false"/>
                  <w10:wrap type="none"/>
                </v:line>
                <v:line id="shape_0" from="3410,1057" to="3410,2207" stroked="t" o:allowincell="f" style="position:absolute">
                  <v:stroke color="navy" weight="576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3391;top:1037;width:45;height:46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4422;top:578;width:45;height:45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801;top:1517;width:45;height:45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3391;top:2189;width:45;height:46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4422;top:1729;width:45;height:45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801;top:366;width:45;height:45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shape id="shape_0" coordsize="97,30" path="m0,30c29,20,67,0,97,0e" stroked="t" o:allowincell="f" style="position:absolute;left:3341;top:942;width:96;height: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8,60" path="m0,0c5,8,11,15,15,23c19,30,17,39,23,45c34,56,68,60,68,60e" stroked="t" o:allowincell="f" style="position:absolute;left:3438;top:934;width:67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7,30" path="m0,30c29,20,67,0,97,0e" stroked="t" o:allowincell="f" style="position:absolute;left:3355;top:2097;width:96;height: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8,60" path="m0,0c5,8,11,15,15,23c19,30,17,39,23,45c34,56,68,60,68,60e" stroked="t" o:allowincell="f" style="position:absolute;left:3452;top:2089;width:67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53975</wp:posOffset>
                </wp:positionV>
                <wp:extent cx="1415415" cy="13214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5520" cy="1321560"/>
                          <a:chOff x="0" y="0"/>
                          <a:chExt cx="1415520" cy="132156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0"/>
                            <a:ext cx="1415520" cy="13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720" y="807120"/>
                            <a:ext cx="122688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2" h="672">
                                <a:moveTo>
                                  <a:pt x="0" y="0"/>
                                </a:moveTo>
                                <a:lnTo>
                                  <a:pt x="1932" y="211"/>
                                </a:lnTo>
                                <a:lnTo>
                                  <a:pt x="702" y="67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807120"/>
                            <a:ext cx="445680" cy="426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6400" y="941040"/>
                            <a:ext cx="781200" cy="292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807120"/>
                            <a:ext cx="1226880" cy="13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8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76320"/>
                            <a:ext cx="720" cy="7308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7600" y="210240"/>
                            <a:ext cx="720" cy="7308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76320"/>
                            <a:ext cx="1226880" cy="133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6400" y="210240"/>
                            <a:ext cx="781200" cy="292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76320"/>
                            <a:ext cx="445680" cy="426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502920"/>
                            <a:ext cx="720" cy="7308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490680"/>
                            <a:ext cx="3420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198720"/>
                            <a:ext cx="34920" cy="29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794880"/>
                            <a:ext cx="34920" cy="29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221840"/>
                            <a:ext cx="3420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929520"/>
                            <a:ext cx="34920" cy="29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64080"/>
                            <a:ext cx="34920" cy="29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405720"/>
                            <a:ext cx="1454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98">
                                <a:moveTo>
                                  <a:pt x="4" y="30"/>
                                </a:moveTo>
                                <a:cubicBezTo>
                                  <a:pt x="121" y="12"/>
                                  <a:pt x="0" y="33"/>
                                  <a:pt x="72" y="15"/>
                                </a:cubicBezTo>
                                <a:cubicBezTo>
                                  <a:pt x="94" y="9"/>
                                  <a:pt x="139" y="0"/>
                                  <a:pt x="139" y="0"/>
                                </a:cubicBezTo>
                                <a:cubicBezTo>
                                  <a:pt x="150" y="31"/>
                                  <a:pt x="162" y="36"/>
                                  <a:pt x="192" y="45"/>
                                </a:cubicBezTo>
                                <a:cubicBezTo>
                                  <a:pt x="200" y="70"/>
                                  <a:pt x="205" y="85"/>
                                  <a:pt x="229" y="9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144440"/>
                            <a:ext cx="1454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98">
                                <a:moveTo>
                                  <a:pt x="4" y="30"/>
                                </a:moveTo>
                                <a:cubicBezTo>
                                  <a:pt x="121" y="12"/>
                                  <a:pt x="0" y="33"/>
                                  <a:pt x="72" y="15"/>
                                </a:cubicBezTo>
                                <a:cubicBezTo>
                                  <a:pt x="94" y="9"/>
                                  <a:pt x="139" y="0"/>
                                  <a:pt x="139" y="0"/>
                                </a:cubicBezTo>
                                <a:cubicBezTo>
                                  <a:pt x="150" y="31"/>
                                  <a:pt x="162" y="36"/>
                                  <a:pt x="192" y="45"/>
                                </a:cubicBezTo>
                                <a:cubicBezTo>
                                  <a:pt x="200" y="70"/>
                                  <a:pt x="205" y="85"/>
                                  <a:pt x="229" y="9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345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8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2059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6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4.25pt;width:111.45pt;height:104.05pt" coordorigin="7920,85" coordsize="2229,2081">
                <v:rect id="shape_0" stroked="f" o:allowincell="f" style="position:absolute;left:7920;top:85;width:2228;height:2080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932,672" path="m0,0l1932,211l702,672l0,0xe" fillcolor="yellow" stroked="t" o:allowincell="f" style="position:absolute;left:8063;top:1356;width:1931;height:671;mso-wrap-style:none;v-text-anchor:middle">
                  <v:fill o:detectmouseclick="t" type="solid" color2="blue"/>
                  <v:stroke color="yellow" joinstyle="round" endcap="flat"/>
                  <w10:wrap type="none"/>
                </v:shape>
                <v:line id="shape_0" from="8063,1356" to="8764,2027" stroked="t" o:allowincell="f" style="position:absolute">
                  <v:stroke color="navy" weight="6840" joinstyle="miter" endcap="flat"/>
                  <v:fill o:detectmouseclick="t" on="false"/>
                  <w10:wrap type="none"/>
                </v:line>
                <v:line id="shape_0" from="8765,1567" to="9994,2027" stroked="t" o:allowincell="f" style="position:absolute;flip:x">
                  <v:stroke color="navy" weight="6840" joinstyle="miter" endcap="flat"/>
                  <v:fill o:detectmouseclick="t" on="false"/>
                  <w10:wrap type="none"/>
                </v:line>
                <v:line id="shape_0" from="8063,1356" to="9994,1566" stroked="t" o:allowincell="f" style="position:absolute">
                  <v:stroke color="navy" dashstyle="shortdot" joinstyle="miter" endcap="flat"/>
                  <v:fill o:detectmouseclick="t" on="false"/>
                  <w10:wrap type="none"/>
                </v:line>
                <v:line id="shape_0" from="8063,205" to="8063,1355" stroked="t" o:allowincell="f" style="position:absolute">
                  <v:stroke color="navy" weight="6840" joinstyle="miter" endcap="flat"/>
                  <v:fill o:detectmouseclick="t" on="false"/>
                  <w10:wrap type="none"/>
                </v:line>
                <v:line id="shape_0" from="9995,416" to="9995,1566" stroked="t" o:allowincell="f" style="position:absolute">
                  <v:stroke color="navy" weight="6840" joinstyle="miter" endcap="flat"/>
                  <v:fill o:detectmouseclick="t" on="false"/>
                  <w10:wrap type="none"/>
                </v:line>
                <v:line id="shape_0" from="8063,205" to="9994,415" stroked="t" o:allowincell="f" style="position:absolute">
                  <v:stroke color="navy" weight="6840" joinstyle="miter" endcap="flat"/>
                  <v:fill o:detectmouseclick="t" on="false"/>
                  <w10:wrap type="none"/>
                </v:line>
                <v:line id="shape_0" from="8765,416" to="9994,876" stroked="t" o:allowincell="f" style="position:absolute;flip:x">
                  <v:stroke color="navy" weight="6840" joinstyle="miter" endcap="flat"/>
                  <v:fill o:detectmouseclick="t" on="false"/>
                  <w10:wrap type="none"/>
                </v:line>
                <v:line id="shape_0" from="8063,205" to="8764,876" stroked="t" o:allowincell="f" style="position:absolute">
                  <v:stroke color="navy" weight="6840" joinstyle="miter" endcap="flat"/>
                  <v:fill o:detectmouseclick="t" on="false"/>
                  <w10:wrap type="none"/>
                </v:line>
                <v:line id="shape_0" from="8765,877" to="8765,2027" stroked="t" o:allowincell="f" style="position:absolute">
                  <v:stroke color="navy" weight="684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8744;top:858;width:53;height:46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9973;top:398;width:54;height:45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041;top:1337;width:54;height:45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744;top:2009;width:53;height:46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9973;top:1549;width:54;height:45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041;top:186;width:54;height:45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shape id="shape_0" coordsize="229,98" path="m4,30c121,12,0,33,72,15c94,9,139,0,139,0c150,31,162,36,192,45c200,70,205,85,229,98e" stroked="t" o:allowincell="f" style="position:absolute;left:8639;top:724;width:228;height:9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9,98" path="m4,30c121,12,0,33,72,15c94,9,139,0,139,0c150,31,162,36,192,45c200,70,205,85,229,98e" stroked="t" o:allowincell="f" style="position:absolute;left:8656;top:1887;width:228;height:9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000;top:62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8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0;top:40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6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7600</wp:posOffset>
                </wp:positionH>
                <wp:positionV relativeFrom="paragraph">
                  <wp:posOffset>69215</wp:posOffset>
                </wp:positionV>
                <wp:extent cx="571500" cy="342900"/>
                <wp:effectExtent l="0" t="0" r="0" b="0"/>
                <wp:wrapNone/>
                <wp:docPr id="5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.4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</wp:posOffset>
                </wp:positionH>
                <wp:positionV relativeFrom="paragraph">
                  <wp:posOffset>43815</wp:posOffset>
                </wp:positionV>
                <wp:extent cx="571500" cy="342900"/>
                <wp:effectExtent l="0" t="0" r="0" b="0"/>
                <wp:wrapNone/>
                <wp:docPr id="5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.4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57400</wp:posOffset>
                </wp:positionH>
                <wp:positionV relativeFrom="paragraph">
                  <wp:posOffset>56515</wp:posOffset>
                </wp:positionV>
                <wp:extent cx="571500" cy="342900"/>
                <wp:effectExtent l="0" t="0" r="0" b="0"/>
                <wp:wrapNone/>
                <wp:docPr id="5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46355</wp:posOffset>
                </wp:positionV>
                <wp:extent cx="1485900" cy="102489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24920"/>
                          <a:chOff x="0" y="0"/>
                          <a:chExt cx="1486080" cy="102492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0"/>
                            <a:ext cx="1486080" cy="10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320" y="617760"/>
                            <a:ext cx="136476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9" h="535">
                                <a:moveTo>
                                  <a:pt x="0" y="134"/>
                                </a:moveTo>
                                <a:lnTo>
                                  <a:pt x="2149" y="0"/>
                                </a:lnTo>
                                <a:lnTo>
                                  <a:pt x="1473" y="535"/>
                                </a:lnTo>
                                <a:lnTo>
                                  <a:pt x="0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703080"/>
                            <a:ext cx="935280" cy="2545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3600" y="617760"/>
                            <a:ext cx="429120" cy="3398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617760"/>
                            <a:ext cx="1364760" cy="84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8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43640"/>
                            <a:ext cx="720" cy="5594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58320"/>
                            <a:ext cx="720" cy="5594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58320"/>
                            <a:ext cx="1364760" cy="849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3600" y="58320"/>
                            <a:ext cx="429120" cy="3398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43640"/>
                            <a:ext cx="935280" cy="2545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398160"/>
                            <a:ext cx="720" cy="5594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389160"/>
                            <a:ext cx="22320" cy="223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49680"/>
                            <a:ext cx="22320" cy="223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693360"/>
                            <a:ext cx="22320" cy="23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948600"/>
                            <a:ext cx="22320" cy="223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609120"/>
                            <a:ext cx="22320" cy="223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33920"/>
                            <a:ext cx="22320" cy="23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86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224280"/>
                            <a:ext cx="211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105">
                                <a:moveTo>
                                  <a:pt x="0" y="0"/>
                                </a:moveTo>
                                <a:cubicBezTo>
                                  <a:pt x="74" y="14"/>
                                  <a:pt x="117" y="64"/>
                                  <a:pt x="195" y="75"/>
                                </a:cubicBezTo>
                                <a:cubicBezTo>
                                  <a:pt x="318" y="93"/>
                                  <a:pt x="203" y="72"/>
                                  <a:pt x="293" y="90"/>
                                </a:cubicBezTo>
                                <a:cubicBezTo>
                                  <a:pt x="333" y="98"/>
                                  <a:pt x="330" y="84"/>
                                  <a:pt x="330" y="1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8120" y="7945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89840"/>
                            <a:ext cx="211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105">
                                <a:moveTo>
                                  <a:pt x="0" y="0"/>
                                </a:moveTo>
                                <a:cubicBezTo>
                                  <a:pt x="74" y="14"/>
                                  <a:pt x="117" y="64"/>
                                  <a:pt x="195" y="75"/>
                                </a:cubicBezTo>
                                <a:cubicBezTo>
                                  <a:pt x="318" y="93"/>
                                  <a:pt x="203" y="72"/>
                                  <a:pt x="293" y="90"/>
                                </a:cubicBezTo>
                                <a:cubicBezTo>
                                  <a:pt x="333" y="98"/>
                                  <a:pt x="330" y="84"/>
                                  <a:pt x="330" y="1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228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.65pt;width:117pt;height:80.7pt" coordorigin="-360,73" coordsize="2340,1614">
                <v:rect id="shape_0" stroked="f" o:allowincell="f" style="position:absolute;left:-360;top:73;width:2339;height:1613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2149,535" path="m0,134l2149,0l1473,535l0,134xe" fillcolor="yellow" stroked="t" o:allowincell="f" style="position:absolute;left:-268;top:1046;width:2148;height:534;mso-wrap-style:none;v-text-anchor:middle">
                  <v:fill o:detectmouseclick="t" type="solid" color2="blue"/>
                  <v:stroke color="yellow" joinstyle="round" endcap="flat"/>
                  <w10:wrap type="none"/>
                </v:shape>
                <v:line id="shape_0" from="-268,1180" to="1204,1580" stroked="t" o:allowincell="f" style="position:absolute">
                  <v:stroke color="navy" weight="4320" joinstyle="miter" endcap="flat"/>
                  <v:fill o:detectmouseclick="t" on="false"/>
                  <w10:wrap type="none"/>
                </v:line>
                <v:line id="shape_0" from="1205,1046" to="1880,1580" stroked="t" o:allowincell="f" style="position:absolute;flip:x">
                  <v:stroke color="navy" weight="4320" joinstyle="miter" endcap="flat"/>
                  <v:fill o:detectmouseclick="t" on="false"/>
                  <w10:wrap type="none"/>
                </v:line>
                <v:line id="shape_0" from="-269,1046" to="1879,1179" stroked="t" o:allowincell="f" style="position:absolute;flip:x">
                  <v:stroke color="navy" dashstyle="shortdot" joinstyle="miter" endcap="flat"/>
                  <v:fill o:detectmouseclick="t" on="false"/>
                  <w10:wrap type="none"/>
                </v:line>
                <v:line id="shape_0" from="-268,299" to="-268,1179" stroked="t" o:allowincell="f" style="position:absolute">
                  <v:stroke color="navy" weight="4320" joinstyle="miter" endcap="flat"/>
                  <v:fill o:detectmouseclick="t" on="false"/>
                  <w10:wrap type="none"/>
                </v:line>
                <v:line id="shape_0" from="1881,165" to="1881,1045" stroked="t" o:allowincell="f" style="position:absolute">
                  <v:stroke color="navy" weight="4320" joinstyle="miter" endcap="flat"/>
                  <v:fill o:detectmouseclick="t" on="false"/>
                  <w10:wrap type="none"/>
                </v:line>
                <v:line id="shape_0" from="-269,165" to="1879,298" stroked="t" o:allowincell="f" style="position:absolute;flip:x">
                  <v:stroke color="navy" weight="4320" joinstyle="miter" endcap="flat"/>
                  <v:fill o:detectmouseclick="t" on="false"/>
                  <w10:wrap type="none"/>
                </v:line>
                <v:line id="shape_0" from="1205,165" to="1880,699" stroked="t" o:allowincell="f" style="position:absolute;flip:x">
                  <v:stroke color="navy" weight="4320" joinstyle="miter" endcap="flat"/>
                  <v:fill o:detectmouseclick="t" on="false"/>
                  <w10:wrap type="none"/>
                </v:line>
                <v:line id="shape_0" from="-268,299" to="1204,699" stroked="t" o:allowincell="f" style="position:absolute">
                  <v:stroke color="navy" weight="4320" joinstyle="miter" endcap="flat"/>
                  <v:fill o:detectmouseclick="t" on="false"/>
                  <w10:wrap type="none"/>
                </v:line>
                <v:line id="shape_0" from="1205,700" to="1205,1580" stroked="t" o:allowincell="f" style="position:absolute">
                  <v:stroke color="navy" weight="432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1191;top:686;width:34;height:34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867;top:151;width:34;height:34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-282;top:1165;width:34;height:35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191;top:1567;width:34;height:34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867;top:1032;width:34;height:34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-282;top:284;width:34;height:35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line id="shape_0" from="900,433" to="1079,6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333,105" path="m0,0c74,14,117,64,195,75c318,93,203,72,293,90c333,98,330,84,330,105e" stroked="t" o:allowincell="f" style="position:absolute;left:1083;top:426;width:332;height:1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97,1324" to="1076,15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333,105" path="m0,0c74,14,117,64,195,75c318,93,203,72,293,90c333,98,330,84,330,105e" stroked="t" o:allowincell="f" style="position:absolute;left:1080;top:1317;width:332;height:1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80;top:43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4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46355</wp:posOffset>
                </wp:positionV>
                <wp:extent cx="1371600" cy="8388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38800"/>
                          <a:chOff x="0" y="0"/>
                          <a:chExt cx="1371600" cy="83880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0" y="0"/>
                            <a:ext cx="1371600" cy="83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000" y="572760"/>
                            <a:ext cx="126000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4" h="327">
                                <a:moveTo>
                                  <a:pt x="0" y="125"/>
                                </a:moveTo>
                                <a:lnTo>
                                  <a:pt x="1984" y="0"/>
                                </a:lnTo>
                                <a:lnTo>
                                  <a:pt x="1255" y="327"/>
                                </a:lnTo>
                                <a:lnTo>
                                  <a:pt x="0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52320"/>
                            <a:ext cx="797040" cy="1281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0320" y="572760"/>
                            <a:ext cx="462960" cy="207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000" y="572760"/>
                            <a:ext cx="1260000" cy="7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8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32840"/>
                            <a:ext cx="720" cy="5194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640" y="54000"/>
                            <a:ext cx="720" cy="518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000" y="54000"/>
                            <a:ext cx="1260000" cy="788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0320" y="54000"/>
                            <a:ext cx="462960" cy="207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32840"/>
                            <a:ext cx="797040" cy="1288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261720"/>
                            <a:ext cx="720" cy="518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253440"/>
                            <a:ext cx="20880" cy="20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45720"/>
                            <a:ext cx="20160" cy="20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644040"/>
                            <a:ext cx="20160" cy="20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772200"/>
                            <a:ext cx="20880" cy="20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564480"/>
                            <a:ext cx="20160" cy="20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124560"/>
                            <a:ext cx="20160" cy="20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207000"/>
                            <a:ext cx="1663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57">
                                <a:moveTo>
                                  <a:pt x="0" y="57"/>
                                </a:moveTo>
                                <a:cubicBezTo>
                                  <a:pt x="7" y="54"/>
                                  <a:pt x="15" y="53"/>
                                  <a:pt x="22" y="49"/>
                                </a:cubicBezTo>
                                <a:cubicBezTo>
                                  <a:pt x="30" y="45"/>
                                  <a:pt x="37" y="38"/>
                                  <a:pt x="45" y="34"/>
                                </a:cubicBezTo>
                                <a:cubicBezTo>
                                  <a:pt x="122" y="0"/>
                                  <a:pt x="63" y="37"/>
                                  <a:pt x="112" y="4"/>
                                </a:cubicBezTo>
                                <a:cubicBezTo>
                                  <a:pt x="152" y="18"/>
                                  <a:pt x="247" y="11"/>
                                  <a:pt x="262" y="4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721440"/>
                            <a:ext cx="1663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57">
                                <a:moveTo>
                                  <a:pt x="0" y="57"/>
                                </a:moveTo>
                                <a:cubicBezTo>
                                  <a:pt x="7" y="54"/>
                                  <a:pt x="15" y="53"/>
                                  <a:pt x="22" y="49"/>
                                </a:cubicBezTo>
                                <a:cubicBezTo>
                                  <a:pt x="30" y="45"/>
                                  <a:pt x="37" y="38"/>
                                  <a:pt x="45" y="34"/>
                                </a:cubicBezTo>
                                <a:cubicBezTo>
                                  <a:pt x="122" y="0"/>
                                  <a:pt x="63" y="37"/>
                                  <a:pt x="112" y="4"/>
                                </a:cubicBezTo>
                                <a:cubicBezTo>
                                  <a:pt x="152" y="18"/>
                                  <a:pt x="247" y="11"/>
                                  <a:pt x="262" y="4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2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3.65pt;width:108pt;height:66.05pt" coordorigin="5040,73" coordsize="2160,1321">
                <v:rect id="shape_0" stroked="f" o:allowincell="f" style="position:absolute;left:5040;top:73;width:2159;height:1320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984,327" path="m0,125l1984,0l1255,327l0,125xe" fillcolor="yellow" stroked="t" o:allowincell="f" style="position:absolute;left:5125;top:975;width:1983;height:326;mso-wrap-style:none;v-text-anchor:middle">
                  <v:fill o:detectmouseclick="t" type="solid" color2="blue"/>
                  <v:stroke color="yellow" joinstyle="round" endcap="flat"/>
                  <w10:wrap type="none"/>
                </v:shape>
                <v:line id="shape_0" from="5125,1100" to="6379,1301" stroked="t" o:allowincell="f" style="position:absolute">
                  <v:stroke color="navy" weight="4320" joinstyle="miter" endcap="flat"/>
                  <v:fill o:detectmouseclick="t" on="false"/>
                  <w10:wrap type="none"/>
                </v:line>
                <v:line id="shape_0" from="6379,975" to="7107,1301" stroked="t" o:allowincell="f" style="position:absolute;flip:x">
                  <v:stroke color="navy" weight="4320" joinstyle="miter" endcap="flat"/>
                  <v:fill o:detectmouseclick="t" on="false"/>
                  <w10:wrap type="none"/>
                </v:line>
                <v:line id="shape_0" from="5125,975" to="7108,1099" stroked="t" o:allowincell="f" style="position:absolute;flip:x">
                  <v:stroke color="navy" dashstyle="shortdot" joinstyle="miter" endcap="flat"/>
                  <v:fill o:detectmouseclick="t" on="false"/>
                  <w10:wrap type="none"/>
                </v:line>
                <v:line id="shape_0" from="5125,282" to="5125,1099" stroked="t" o:allowincell="f" style="position:absolute">
                  <v:stroke color="navy" weight="4320" joinstyle="miter" endcap="flat"/>
                  <v:fill o:detectmouseclick="t" on="false"/>
                  <w10:wrap type="none"/>
                </v:line>
                <v:line id="shape_0" from="7109,158" to="7109,974" stroked="t" o:allowincell="f" style="position:absolute">
                  <v:stroke color="navy" weight="4320" joinstyle="miter" endcap="flat"/>
                  <v:fill o:detectmouseclick="t" on="false"/>
                  <w10:wrap type="none"/>
                </v:line>
                <v:line id="shape_0" from="5125,158" to="7108,281" stroked="t" o:allowincell="f" style="position:absolute;flip:x">
                  <v:stroke color="navy" weight="4320" joinstyle="miter" endcap="flat"/>
                  <v:fill o:detectmouseclick="t" on="false"/>
                  <w10:wrap type="none"/>
                </v:line>
                <v:line id="shape_0" from="6379,158" to="7107,484" stroked="t" o:allowincell="f" style="position:absolute;flip:x">
                  <v:stroke color="navy" weight="4320" joinstyle="miter" endcap="flat"/>
                  <v:fill o:detectmouseclick="t" on="false"/>
                  <w10:wrap type="none"/>
                </v:line>
                <v:line id="shape_0" from="5125,282" to="6379,484" stroked="t" o:allowincell="f" style="position:absolute">
                  <v:stroke color="navy" weight="4320" joinstyle="miter" endcap="flat"/>
                  <v:fill o:detectmouseclick="t" on="false"/>
                  <w10:wrap type="none"/>
                </v:line>
                <v:line id="shape_0" from="6380,485" to="6380,1301" stroked="t" o:allowincell="f" style="position:absolute">
                  <v:stroke color="navy" weight="432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6367;top:472;width:32;height:32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096;top:145;width:31;height:32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112;top:1087;width:31;height:3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6367;top:1289;width:32;height:32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096;top:962;width:31;height:32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112;top:269;width:31;height:32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shape id="shape_0" coordsize="262,57" path="m0,57c7,54,15,53,22,49c30,45,37,38,45,34c122,0,63,37,112,4c152,18,247,11,262,42e" stroked="t" o:allowincell="f" style="position:absolute;left:6221;top:399;width:261;height: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2,57" path="m0,57c7,54,15,53,22,49c30,45,37,38,45,34c122,0,63,37,112,4c152,18,247,11,262,42e" stroked="t" o:allowincell="f" style="position:absolute;left:6224;top:1209;width:261;height: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400;top:25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2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57700</wp:posOffset>
                </wp:positionH>
                <wp:positionV relativeFrom="paragraph">
                  <wp:posOffset>160655</wp:posOffset>
                </wp:positionV>
                <wp:extent cx="571500" cy="342900"/>
                <wp:effectExtent l="0" t="0" r="0" b="0"/>
                <wp:wrapNone/>
                <wp:docPr id="5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.6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89400</wp:posOffset>
                </wp:positionH>
                <wp:positionV relativeFrom="paragraph">
                  <wp:posOffset>274955</wp:posOffset>
                </wp:positionV>
                <wp:extent cx="571500" cy="342900"/>
                <wp:effectExtent l="0" t="0" r="0" b="0"/>
                <wp:wrapSquare wrapText="bothSides"/>
                <wp:docPr id="6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1.65pt;mso-position-vertical-relative:text;margin-left:3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c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00100</wp:posOffset>
                </wp:positionH>
                <wp:positionV relativeFrom="paragraph">
                  <wp:posOffset>112395</wp:posOffset>
                </wp:positionV>
                <wp:extent cx="571500" cy="342900"/>
                <wp:effectExtent l="0" t="0" r="0" b="0"/>
                <wp:wrapSquare wrapText="bothSides"/>
                <wp:docPr id="6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8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c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943100</wp:posOffset>
                </wp:positionH>
                <wp:positionV relativeFrom="paragraph">
                  <wp:posOffset>38735</wp:posOffset>
                </wp:positionV>
                <wp:extent cx="571500" cy="342900"/>
                <wp:effectExtent l="0" t="0" r="0" b="0"/>
                <wp:wrapNone/>
                <wp:docPr id="6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.05pt;mso-position-vertical-relative:text;margin-left:-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8900</wp:posOffset>
                </wp:positionH>
                <wp:positionV relativeFrom="paragraph">
                  <wp:posOffset>102235</wp:posOffset>
                </wp:positionV>
                <wp:extent cx="571500" cy="342900"/>
                <wp:effectExtent l="0" t="0" r="0" b="0"/>
                <wp:wrapNone/>
                <wp:docPr id="6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0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134100</wp:posOffset>
                </wp:positionH>
                <wp:positionV relativeFrom="paragraph">
                  <wp:posOffset>38735</wp:posOffset>
                </wp:positionV>
                <wp:extent cx="571500" cy="342900"/>
                <wp:effectExtent l="0" t="0" r="0" b="0"/>
                <wp:wrapNone/>
                <wp:docPr id="6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.05pt;mso-position-vertical-relative:text;margin-left:4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5207000</wp:posOffset>
                </wp:positionH>
                <wp:positionV relativeFrom="paragraph">
                  <wp:posOffset>38735</wp:posOffset>
                </wp:positionV>
                <wp:extent cx="571500" cy="342900"/>
                <wp:effectExtent l="0" t="0" r="0" b="0"/>
                <wp:wrapNone/>
                <wp:docPr id="6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.05pt;mso-position-vertical-relative:text;margin-left:-4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533400</wp:posOffset>
                </wp:positionH>
                <wp:positionV relativeFrom="paragraph">
                  <wp:posOffset>38735</wp:posOffset>
                </wp:positionV>
                <wp:extent cx="571500" cy="342900"/>
                <wp:effectExtent l="0" t="0" r="0" b="0"/>
                <wp:wrapSquare wrapText="bothSides"/>
                <wp:docPr id="6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.0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c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49400</wp:posOffset>
                </wp:positionH>
                <wp:positionV relativeFrom="paragraph">
                  <wp:posOffset>8255</wp:posOffset>
                </wp:positionV>
                <wp:extent cx="571500" cy="342900"/>
                <wp:effectExtent l="0" t="0" r="0" b="0"/>
                <wp:wrapSquare wrapText="bothSides"/>
                <wp:docPr id="6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0.65pt;mso-position-vertical-relative:text;margin-left:1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c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11400</wp:posOffset>
                </wp:positionH>
                <wp:positionV relativeFrom="paragraph">
                  <wp:posOffset>-1905</wp:posOffset>
                </wp:positionV>
                <wp:extent cx="571500" cy="342900"/>
                <wp:effectExtent l="0" t="0" r="0" b="0"/>
                <wp:wrapSquare wrapText="bothSides"/>
                <wp:docPr id="6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0.15pt;mso-position-vertical-relative:text;margin-left:1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c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  <w:t>17. p = _______</w:t>
        <w:tab/>
        <w:tab/>
        <w:t>18. p = _______</w:t>
        <w:tab/>
        <w:tab/>
        <w:t>19. p = _______</w:t>
        <w:tab/>
        <w:tab/>
        <w:t>20. p =_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 = _______</w:t>
        <w:tab/>
        <w:tab/>
        <w:t>B = _______</w:t>
        <w:tab/>
        <w:tab/>
        <w:tab/>
        <w:t>B = _______</w:t>
        <w:tab/>
        <w:tab/>
        <w:tab/>
        <w:t>B = _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A = ______</w:t>
        <w:tab/>
        <w:tab/>
        <w:t>LA = ______</w:t>
        <w:tab/>
        <w:tab/>
        <w:tab/>
        <w:t>LA = ______</w:t>
        <w:tab/>
        <w:tab/>
        <w:tab/>
        <w:t>LA = 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A = _______</w:t>
        <w:tab/>
        <w:tab/>
        <w:t>SA = _______</w:t>
        <w:tab/>
        <w:tab/>
        <w:t>SA = _______</w:t>
        <w:tab/>
        <w:tab/>
        <w:t>SA = _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V = _______</w:t>
        <w:tab/>
        <w:tab/>
        <w:t>V = _______</w:t>
        <w:tab/>
        <w:tab/>
        <w:tab/>
        <w:t>V = _______</w:t>
        <w:tab/>
        <w:tab/>
        <w:tab/>
        <w:t>V = _______</w:t>
      </w:r>
    </w:p>
    <w:sectPr>
      <w:headerReference w:type="default" r:id="rId42"/>
      <w:type w:val="nextPage"/>
      <w:pgSz w:w="12240" w:h="15840"/>
      <w:pgMar w:left="1152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5.wmf"/><Relationship Id="rId23" Type="http://schemas.openxmlformats.org/officeDocument/2006/relationships/image" Target="media/image6.wmf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5.wmf"/><Relationship Id="rId27" Type="http://schemas.openxmlformats.org/officeDocument/2006/relationships/image" Target="media/image6.wmf"/><Relationship Id="rId28" Type="http://schemas.openxmlformats.org/officeDocument/2006/relationships/image" Target="media/image5.wmf"/><Relationship Id="rId29" Type="http://schemas.openxmlformats.org/officeDocument/2006/relationships/image" Target="media/image6.wmf"/><Relationship Id="rId30" Type="http://schemas.openxmlformats.org/officeDocument/2006/relationships/image" Target="media/image5.wmf"/><Relationship Id="rId31" Type="http://schemas.openxmlformats.org/officeDocument/2006/relationships/image" Target="media/image6.wmf"/><Relationship Id="rId32" Type="http://schemas.openxmlformats.org/officeDocument/2006/relationships/image" Target="media/image5.wmf"/><Relationship Id="rId33" Type="http://schemas.openxmlformats.org/officeDocument/2006/relationships/image" Target="media/image6.wmf"/><Relationship Id="rId34" Type="http://schemas.openxmlformats.org/officeDocument/2006/relationships/image" Target="media/image5.wmf"/><Relationship Id="rId35" Type="http://schemas.openxmlformats.org/officeDocument/2006/relationships/image" Target="media/image6.wmf"/><Relationship Id="rId36" Type="http://schemas.openxmlformats.org/officeDocument/2006/relationships/image" Target="media/image5.wmf"/><Relationship Id="rId37" Type="http://schemas.openxmlformats.org/officeDocument/2006/relationships/image" Target="media/image6.wmf"/><Relationship Id="rId38" Type="http://schemas.openxmlformats.org/officeDocument/2006/relationships/image" Target="media/image5.wmf"/><Relationship Id="rId39" Type="http://schemas.openxmlformats.org/officeDocument/2006/relationships/image" Target="media/image6.wmf"/><Relationship Id="rId40" Type="http://schemas.openxmlformats.org/officeDocument/2006/relationships/image" Target="media/image5.wmf"/><Relationship Id="rId41" Type="http://schemas.openxmlformats.org/officeDocument/2006/relationships/image" Target="media/image6.wmf"/><Relationship Id="rId42" Type="http://schemas.openxmlformats.org/officeDocument/2006/relationships/header" Target="header1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4:58:00Z</dcterms:created>
  <dc:creator>Upper Dublin School District</dc:creator>
  <dc:description/>
  <cp:keywords/>
  <dc:language>en-US</dc:language>
  <cp:lastModifiedBy>udsd</cp:lastModifiedBy>
  <cp:lastPrinted>2008-03-24T11:28:00Z</cp:lastPrinted>
  <dcterms:modified xsi:type="dcterms:W3CDTF">2008-03-24T16:38:00Z</dcterms:modified>
  <cp:revision>6</cp:revision>
  <dc:subject/>
  <dc:title>Name________________________</dc:title>
</cp:coreProperties>
</file>